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 Зареченс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я  </w:t>
      </w:r>
      <w:r>
        <w:rPr>
          <w:sz w:val="18"/>
          <w:szCs w:val="18"/>
        </w:rPr>
        <w:t>от   27  декабря  2019г.  №  21 -рсд</w:t>
      </w:r>
    </w:p>
    <w:p>
      <w:pPr>
        <w:pStyle w:val="Normal"/>
        <w:ind w:left="705" w:hanging="0"/>
        <w:jc w:val="right"/>
        <w:rPr/>
      </w:pPr>
      <w:r>
        <w:rPr>
          <w:sz w:val="16"/>
          <w:szCs w:val="16"/>
        </w:rPr>
        <w:t xml:space="preserve">«О бюджете  Зареченского  сельского   поселения </w:t>
      </w:r>
    </w:p>
    <w:p>
      <w:pPr>
        <w:pStyle w:val="Normal"/>
        <w:ind w:left="705" w:hanging="0"/>
        <w:jc w:val="right"/>
        <w:rPr/>
      </w:pPr>
      <w:r>
        <w:rPr>
          <w:sz w:val="16"/>
          <w:szCs w:val="16"/>
        </w:rPr>
        <w:t>на 2020  год и на плановый период 2021 и 2022  годов »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и  коды главных администраторов доходов бюджета Зареченского  сельского  поселения  на 2020 год и на плановый период 2021 и 2022 годов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>
          <w:trHeight w:val="30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6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поселения / Наименование кода группы, подгруппы, статьи, вида доходов бюджета поселения</w:t>
            </w:r>
          </w:p>
        </w:tc>
      </w:tr>
      <w:tr>
        <w:trPr>
          <w:trHeight w:val="1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доходов  бюджета поселения</w:t>
            </w:r>
          </w:p>
        </w:tc>
        <w:tc>
          <w:tcPr>
            <w:tcW w:w="6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Зареченского сельского поселения  Максатихинского района Тверской области                (ИНН 6932005460, КПП 69320100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 поселений (за исключением земельных участк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 &lt; 1 &gt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   &lt; 1 &gt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 &lt; 1 &gt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 учреждений), в части реализации основных средств по указанному имуществу &lt; 1 &gt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 иного имущества, находящегося в собственности сельских поселений (за исключением  имущества муниципальных бюджетных и  автономных учреждений, а также имущества муниципальных  унитарных предприятий, в том числе казенных), в части реализации  основных средств по указанному имуществу &lt; 1 &gt;</w:t>
            </w:r>
          </w:p>
        </w:tc>
      </w:tr>
      <w:tr>
        <w:trPr>
          <w:trHeight w:val="13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 имущества, находящегося в оперативном управлении учреждений, находящихся в ведении органов управления сельских поселений (за исключением  имущества муниципальных бюджетных и  автономных учреждений), в части реализации  материальных запасов  по указанному имуществу &lt; 1 &gt;</w:t>
            </w:r>
          </w:p>
        </w:tc>
      </w:tr>
      <w:tr>
        <w:trPr>
          <w:trHeight w:val="13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 иного имущества, находящегося в собственности сельских поселений (за исключением  имущества муниципальных бюджетных и  автономных учреждений, а также имущества муниципальных  унитарных предприятий, в том числе казенных), в части реализации  материальных запасов  по указанному имуществу &lt; 1 &gt;</w:t>
            </w:r>
          </w:p>
        </w:tc>
      </w:tr>
      <w:tr>
        <w:trPr>
          <w:trHeight w:val="10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10 0000 4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&lt; 1 &gt;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 органами местного самоуправления (организациями) сельских поселений за выполнение определенных функций &lt; 1 &gt;</w:t>
            </w:r>
          </w:p>
        </w:tc>
      </w:tr>
      <w:tr>
        <w:trPr>
          <w:trHeight w:val="10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7010 10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&lt; 1 &gt;</w:t>
            </w:r>
          </w:p>
        </w:tc>
      </w:tr>
      <w:tr>
        <w:trPr>
          <w:trHeight w:val="6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7090 10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штрафы, неустойки, пени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&lt; 1 &gt;</w:t>
            </w:r>
          </w:p>
        </w:tc>
      </w:tr>
      <w:tr>
        <w:trPr>
          <w:trHeight w:val="7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31 10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 &lt; 1 &gt;</w:t>
            </w:r>
          </w:p>
        </w:tc>
      </w:tr>
      <w:tr>
        <w:trPr>
          <w:trHeight w:val="7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81 10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&lt; 1 &gt;</w:t>
            </w:r>
          </w:p>
        </w:tc>
      </w:tr>
      <w:tr>
        <w:trPr>
          <w:trHeight w:val="7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0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&lt; 1 &gt;</w:t>
            </w:r>
          </w:p>
        </w:tc>
      </w:tr>
      <w:tr>
        <w:trPr>
          <w:trHeight w:val="4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 &lt; 1 &gt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 &lt; 1 &gt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&lt; 1 &gt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сельских поселений на поддержку мер по обеспечению сбалансированности бюджетов &lt; 1 &gt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 &lt; 1 &gt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&lt; 1 &gt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&lt; 1 &gt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12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 &lt; 1 &gt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&lt; 1 &gt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 осуществление первичного воинского учета на территориях, где отсутствуют военные комиссариаты &lt; 1 &gt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венции бюджетам сельских поселений &lt; 1 &gt;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 сельских  поселений &lt; 1 &gt;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54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муниципальных районов &lt; 1 &gt;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4 05010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 сельских 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4 05020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4 05099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 дорог общего пользования местного значения 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 поселений &lt;1&gt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&lt;1&gt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05010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05020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иными  организациями остатков субсидий  прошлых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 &lt; 1 &gt;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сельских  поселений от возврата остатков субсидий,  субвенций и иных межбюджетных  трансфертов, имеющих целевое назначение, прошлых лет из бюджетов государственных внебюджетных фондов &lt; 1 &gt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 сельских  поселений &lt; 1 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 1 &gt;  Администрирование  поступлений по всем подвидам соответствующего вида доходов  осуществляется  администратором, указанным в группировочном коде классификации доходов  бюдже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56:00Z</dcterms:created>
  <dc:creator>Пользователь</dc:creator>
  <dc:description/>
  <cp:keywords/>
  <dc:language>en-US</dc:language>
  <cp:lastModifiedBy>User</cp:lastModifiedBy>
  <cp:lastPrinted>2019-12-25T14:26:00Z</cp:lastPrinted>
  <dcterms:modified xsi:type="dcterms:W3CDTF">2019-12-25T11:26:00Z</dcterms:modified>
  <cp:revision>63</cp:revision>
  <dc:subject/>
  <dc:title>Приложение № 4</dc:title>
</cp:coreProperties>
</file>