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""com.apple.quarantineq/0081;5e4fbba1;Mail.ru\x20Agen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