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депутатов Зареченского  се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еления  </w:t>
      </w:r>
      <w:r>
        <w:rPr>
          <w:sz w:val="18"/>
          <w:szCs w:val="18"/>
        </w:rPr>
        <w:t>от 27   декабря  2019г. №  21 -рсд</w:t>
      </w:r>
    </w:p>
    <w:p>
      <w:pPr>
        <w:pStyle w:val="Normal"/>
        <w:ind w:left="705" w:hanging="0"/>
        <w:jc w:val="right"/>
        <w:rPr/>
      </w:pPr>
      <w:r>
        <w:rPr>
          <w:sz w:val="16"/>
          <w:szCs w:val="16"/>
        </w:rPr>
        <w:t xml:space="preserve">«О бюджете  Зареченского  сельского  поселения </w:t>
      </w:r>
    </w:p>
    <w:p>
      <w:pPr>
        <w:pStyle w:val="Normal"/>
        <w:ind w:left="705" w:hanging="0"/>
        <w:jc w:val="right"/>
        <w:rPr/>
      </w:pPr>
      <w:r>
        <w:rPr>
          <w:sz w:val="16"/>
          <w:szCs w:val="16"/>
        </w:rPr>
        <w:t>на 2020 год  и на плановый период 2021 и  2022 годов»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ормативы отчислений налоговых и неналоговых доходов 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 Зареченского сельского  поселения на 2020 год  и на плановый период 2021 и 2022 год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(в процентах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16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д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 НА СОВОКУПНЫЙ ДОХ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 сельскохозяйственный налог (за налоговые периоды, истекшие до 1 января 2011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ХОДЫ  ОТ  ИСПОЛЬЗОВАНИЯ  ИМУЩЕСТВА  НАХОДЯЩЕГОСЯ В ГОСУДАРСТВЕННОЙ И МУНИЦИПАЛЬНОЙ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ХОДЫ ОТ   ПОГАШЕНИЯ  ЗАДОЛЖЕННОСТИ И ПЕРЕРАСЧЕТОВ ПО ОТМЕНЕННЫМ НАЛОГАМ, СБОРАМ  И  ИНЫМ  ОБЯЗАТЕЛЬНЫМ  ПЛАТЕЖ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  (по обязательствам, возникшим до 1января 2006 года), мобилизуемый на территориях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 ДОХОДОВ  ОТ ОКАЗАНИЯ ПЛАТНЫХ  УСЛУГ (РАБОТ)  И КОМПЕНСАЦИИ  ЗАТРАТ ГОСУДА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 ДОХОДОВ  ОТ ПРОДАЖИ  МАТЕРИАЛЬНЫХ И НЕМАТЕРИАЛЬНЫХ АКТИ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 собственности и осуществление полномочий Российской Федерации по управлению и распоряжению которыми передано органам государственной власти  субъекто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 ЧАСТИ  АДМИНИСТРАТИВНЫХ  ПЛАТЕЖЕЙ И  СБ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 выполнение определенных функ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 ЧАСТИ  ШТРАФОВ, САНКЦИЙ, ВОЗМЕЩЕНИЯ  УЩЕ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 ПРОЧИХ  НЕНАЛОГОВЫХ Д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 неналоговые доходы бюджетов сельских 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Примечание:  </w:t>
      </w:r>
      <w:r>
        <w:rPr/>
        <w:t>Погашение    задолженности  по пеням и штрафам  за несвоевременную  уплату налогов  и сборов в части  отмененных налогов и сборов  осуществляется  по нормативам  зачисления  соответствующих  налогов и сборов в  местные  бюджеты муниципальных образований Тверской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55:00Z</dcterms:created>
  <dc:creator>Пользователь</dc:creator>
  <dc:description/>
  <cp:keywords/>
  <dc:language>en-US</dc:language>
  <cp:lastModifiedBy>User</cp:lastModifiedBy>
  <cp:lastPrinted>2019-12-25T14:25:00Z</cp:lastPrinted>
  <dcterms:modified xsi:type="dcterms:W3CDTF">2019-12-25T11:25:00Z</dcterms:modified>
  <cp:revision>47</cp:revision>
  <dc:subject/>
  <dc:title>Приложение № 3</dc:title>
</cp:coreProperties>
</file>